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CARLO  DONOLO:</w:t>
      </w:r>
      <w:r>
        <w:rPr/>
        <w:t xml:space="preserve"> </w:t>
      </w:r>
    </w:p>
    <w:p>
      <w:pPr>
        <w:pStyle w:val="Normal"/>
        <w:spacing w:lineRule="auto" w:line="360"/>
        <w:ind w:left="851" w:right="567" w:hanging="0"/>
        <w:jc w:val="both"/>
        <w:rPr/>
      </w:pPr>
      <w:r>
        <w:rPr/>
        <w:t xml:space="preserve">Grazie a tutti per essere presenti così numerosi. Il mio compito è solo quello di introdurre il tema del Forum di oggi, forse in nessun caso, come in questo, la parola spetta a voi presenti, perché parliamo di società, di sociale, di mali sociali, di periferie, quindi le voci che vengono da questi mondi, qui, voi siete i portatori di questi mondi, quindi, in rappresentanza anche di molti altri che forse avrebbero voluto essere presenti oggi, avete diritto ad un largo spazio, seguendo le regole che ci sono state indicate. Vi riassumo, soltanto, in termini molto semplici, qual è il tema di oggi. </w:t>
      </w:r>
    </w:p>
    <w:p>
      <w:pPr>
        <w:pStyle w:val="Normal"/>
        <w:spacing w:lineRule="auto" w:line="360"/>
        <w:ind w:left="851" w:right="567" w:hanging="0"/>
        <w:jc w:val="both"/>
        <w:rPr/>
      </w:pPr>
      <w:r>
        <w:rPr/>
        <w:t xml:space="preserve">Abbiamo tre parole chiavi su cui concentrare l’attenzione: la città creativa in positivo, poi, abbiamo i mali sociali e abbiamo un luogo dove, principalmente, questi mali sono concentrati, sono le periferie, questo triangolo è quello che ci interessa (periferie, mali e creatività), già l’Assessore ha accennato alla connessione che esiste di fatto, anche storicamente, in parte, tra il carattere periferico di certi pezzi della città ed i mali sociali, quasi che le periferie potessero essere delle matrici di questi mali; forse questo non è nemmeno tanto vero, certo c’è una localizzazione dei mali, una specifica concentrazione e cumulazione di questi mali nelle periferie. Questo nesso è il primo che va tenuto presente, va approfondito, molte delle associazioni qui presenti operano in questi contesti, quindi, avranno, senz’altro, molto da dire. Oltre a ciò, c’è un aspetto positivo, Napoli non soltanto gode, genericamente, di una fama di città creativa, come dicevamo prima con un giornalista, forse, anche approssimativa nella sua creatività, però, indubbiamente creativa. </w:t>
      </w:r>
    </w:p>
    <w:p>
      <w:pPr>
        <w:pStyle w:val="Normal"/>
        <w:spacing w:lineRule="auto" w:line="360"/>
        <w:ind w:left="851" w:right="567" w:hanging="0"/>
        <w:jc w:val="both"/>
        <w:rPr/>
      </w:pPr>
      <w:r>
        <w:rPr/>
        <w:t xml:space="preserve">Questa creatività, ci si può chiedere, come fa a convivere con i mali così intensi e diffusi della città periferica, la creatività sta insieme a questi mali, è un riflesso dei mali o è una terapia possibile di questi mali? Da qui è nata la formulazione, rigenerazione creativa delle periferie, che rimette insieme i termini, le parole chiavi, in una formula propositiva ed in qualche modo programmatica. </w:t>
      </w:r>
    </w:p>
    <w:p>
      <w:pPr>
        <w:pStyle w:val="Normal"/>
        <w:spacing w:lineRule="auto" w:line="360"/>
        <w:ind w:left="851" w:right="567" w:hanging="0"/>
        <w:jc w:val="both"/>
        <w:rPr/>
      </w:pPr>
      <w:r>
        <w:rPr/>
        <w:t xml:space="preserve">È possibile che la creatività, in tutte le sue varie forme, qui pensiamo alla creatività di tempo culturale, artistico, intellettuale, tecnico, organizzativo, ma, penserei anche alla creatività sociale, alla capacità della società di aggregarsi, di organizzarsi per rispondere a quei mali, questa rigenerazione creativa delle periferie permetta di stabilire un contatto produttivo tra la creatività, che pure sopravvive in queste condizioni difficili. Forse è una reazione anche a queste condizioni difficili con questi mali, potrebbe essere una terapia, questa è un’ipotesi naturalmente, che può cominciare a camminare se si considera che la creatività  oggi - avviandosi soprattutto le grandi città nell’economia, nella società della conoscenza-  effettivamente, non è soltanto un fatto individuale, non è un fatto meramente associativo, ma, è un’attività economicamente molto significativa, in termini occupazionali e reddituari, a condizione che nella città si diano le condizioni affinché la creatività non resti un fatto sporadico, quasi sintomatico, di reazione ad una situazione inaccettabile, ma, diventi invece una risorsa che aiuta a cambiare la qualità della vita sociale della città. </w:t>
      </w:r>
    </w:p>
    <w:p>
      <w:pPr>
        <w:pStyle w:val="Normal"/>
        <w:spacing w:lineRule="auto" w:line="360"/>
        <w:ind w:left="851" w:right="567" w:hanging="0"/>
        <w:jc w:val="both"/>
        <w:rPr/>
      </w:pPr>
      <w:r>
        <w:rPr/>
        <w:t xml:space="preserve">Questa affermazione è possibile se la creatività diventa un’attività organizzata, economica, istituita, non occasionale, non sporadica, non velleitaria, naturalmente. </w:t>
      </w:r>
    </w:p>
    <w:p>
      <w:pPr>
        <w:pStyle w:val="Normal"/>
        <w:spacing w:lineRule="auto" w:line="360"/>
        <w:ind w:left="851" w:right="567" w:hanging="0"/>
        <w:jc w:val="both"/>
        <w:rPr/>
      </w:pPr>
      <w:r>
        <w:rPr/>
        <w:t xml:space="preserve">Finiremo per parlare di organizzazione, di soldi, di finanziamenti, di occupazione, di competenze che esistono, ma, che vanno anche messe, in qualche modo, in serie ed in rete. In fondo, dal punto di vista della città, si può immaginare in due modi, in astratto, in cui questa connessione tra le forme della creatività può avvenire da un lato come filiera, come un modo di organizzare verticalmente le attività che, in qualche modo, incorporano creatività, in qualche modo queste filiere, probabilmente, allo stato embrionale, esistono nella città di Napoli, ma, di questo bisognerà saperne di più, molto verrà fuori dai vostri interventi. </w:t>
      </w:r>
    </w:p>
    <w:p>
      <w:pPr>
        <w:pStyle w:val="Normal"/>
        <w:spacing w:lineRule="auto" w:line="360"/>
        <w:ind w:left="851" w:right="567" w:hanging="0"/>
        <w:jc w:val="both"/>
        <w:rPr/>
      </w:pPr>
      <w:r>
        <w:rPr/>
        <w:t xml:space="preserve">Filiera vuol dire, semplicemente, che tutti i segmenti che concorrono al prodotto finale, al servizio, all’oggetto prodotto creativo, devono essere presenti, devono essere razionalmente connessi, questo non si dà in natura, va organizzato, richiede politiche, richiede interventi, richiede sostegni specifici, quindi, filiere nel senso di organizzare  in verticale i vari tipi di attività creativa che concorrono a fare della città la città creativa. </w:t>
      </w:r>
    </w:p>
    <w:p>
      <w:pPr>
        <w:pStyle w:val="Normal"/>
        <w:spacing w:lineRule="auto" w:line="360"/>
        <w:ind w:left="851" w:right="567" w:hanging="0"/>
        <w:jc w:val="both"/>
        <w:rPr/>
      </w:pPr>
      <w:r>
        <w:rPr/>
        <w:t xml:space="preserve">A livello orizzontale, c’è l’aspetto, ovviamente, territoriale che per la città è importante. </w:t>
      </w:r>
    </w:p>
    <w:p>
      <w:pPr>
        <w:pStyle w:val="Normal"/>
        <w:spacing w:lineRule="auto" w:line="360"/>
        <w:ind w:left="851" w:right="567" w:hanging="0"/>
        <w:jc w:val="both"/>
        <w:rPr/>
      </w:pPr>
      <w:r>
        <w:rPr/>
        <w:t xml:space="preserve">La città, intanto, vista in questa sua strana configurazione, in cui le periferie, per un verso, stanno fuori dal centro ma stanno anche al centro, quindi, un’apparente anomalia che dovrà essere risolta, nel senso che la rigenerazione - sia pure rivolta, in particolare, con una certa priorità, a quelle periferie nelle quali, da un lato si concentra molta popolazione e dall’altro si concentrano molti mali sociali - dovrà assicurare che ogni tipo di periferia partecipi a questo processo. A livello del territorio, delle articolazioni territoriali della città, di una città come Napoli, abbiamo una grande varietà di situazioni, abbiamo, però, anche dei punti di riferimento, direi, che a livello dell’immagine urbanistica sono quadranti della città, grandi ambiti urbani che hanno qualcosa in comune e dentro i quali è possibile operare delle connessioni fruttuose, poi, naturalmente, abbiamo anche un referente istituzionale, nuovo per la città, destinato ad avere un futuro molto ampio, quello delle Municipalità, alle quali occorre fare riferimento come ancoraggio organizzativo ed istituzionale per queste potenziali filiere. </w:t>
      </w:r>
    </w:p>
    <w:p>
      <w:pPr>
        <w:pStyle w:val="Normal"/>
        <w:spacing w:lineRule="auto" w:line="360"/>
        <w:ind w:left="851" w:right="567" w:hanging="0"/>
        <w:jc w:val="both"/>
        <w:rPr/>
      </w:pPr>
      <w:r>
        <w:rPr/>
        <w:t>La città creativa, creativa nella misura in cui, non solo costruisce le proprie reti interne, qui, naturalmente, il discorso fatto nel primo Forum sulle competenze diventa molto importante, si lega direttamente a quello della creatività, ma, se si lega ampliando le proprie reti ha una connettività metropolitana; intanto anche al di là di questo - del resto ciascuno dei creativi sta già come nodo di una rete potenzialmente trasnazionale - probabilmente, oggi se si pensa al caso della musica è abbastanza evidente questo, ecco, questo va applicato come standard ad ogni tipo di attività creativa, anche per evitare, cosa che a Napoli potrebbe essere un rischio, la ricaduta in un certo folclore, sia pure creativo, ma, molto napoletano, a suo modo, oggi, troppo provinciale. La creatività della città di Napoli non ha più le forme della tradizione, della napoletanità, questo lo dovrei dire da esterno, perché, Napoli, in quella dimensione, ha già dato tutto, ciclicamente tanto alla cultura universale, questo è ovvio, però  a questo punto sente di marcare qui una differenza rispetto alla sua propria storia, non possiamo essere così dipendenti da questa storia: il dibattito sui melodici, forse, darebbe qualche spunto di infiorettatura!</w:t>
      </w:r>
    </w:p>
    <w:p>
      <w:pPr>
        <w:pStyle w:val="Normal"/>
        <w:spacing w:lineRule="auto" w:line="360"/>
        <w:ind w:left="851" w:right="567" w:hanging="0"/>
        <w:jc w:val="both"/>
        <w:rPr/>
      </w:pPr>
      <w:r>
        <w:rPr/>
        <w:t xml:space="preserve"> </w:t>
      </w:r>
      <w:r>
        <w:rPr/>
        <w:t>E’ molto importante, quindi, creare reti per la creatività, che vadano al di là della città, è una cosa che, naturalmente, ha i suoi tempi e la sua progressività, costruire le filiere, aiutare l’insediamento territoriale, agganciandoci, istituzionalmente, a ciò che l’Amministrazione cittadina sta piano piano mettendo a punto.</w:t>
      </w:r>
    </w:p>
    <w:p>
      <w:pPr>
        <w:pStyle w:val="Normal"/>
        <w:spacing w:lineRule="auto" w:line="360"/>
        <w:ind w:left="851" w:right="567" w:hanging="0"/>
        <w:jc w:val="both"/>
        <w:rPr/>
      </w:pPr>
      <w:r>
        <w:rPr/>
        <w:t xml:space="preserve">Ho detto qualcosa sulla creatività. Qui, tutti i presenti sanno meglio di me quali sono i guai di Napoli, che Napoli abbia dei guai credo che sia indubbio, non è questa la questione, quali siano questi mali, da dove derivano, su questo c’è un enorme dibattito ovunque, non c’è molta chiarezza, nessuno ha la soluzione. </w:t>
      </w:r>
    </w:p>
    <w:p>
      <w:pPr>
        <w:pStyle w:val="Normal"/>
        <w:spacing w:lineRule="auto" w:line="360"/>
        <w:ind w:left="851" w:right="567" w:hanging="0"/>
        <w:jc w:val="both"/>
        <w:rPr/>
      </w:pPr>
      <w:r>
        <w:rPr/>
        <w:t xml:space="preserve">Ciascuno di voi fa, immagino, delle cose altamente meritorie, ma, è poco probabile che ciascuno di voi, isolatamente, possa avere la soluzione per questi mali, abbiamo bisogno di tante soluzioni, sono mali molto complessi, molto stratificati, che vengono da lontano, che vengono anche da molto vicino, che si sono talmente intrecciati tra di loro che è difficile disarcorparli, è perfino difficile disarcorparli dai beni di cui la città è dotata, per cui, è un’operazione molto delicata, richiede, certamente, non solo l’analisi sociologica o istituzionale o politica, richiede soprattutto politiche urbane di un certo tipo, per esempio, politiche sociali integrate, che tengono presente le varie dimensioni: da un lato la cura dei mali, dall’altra parte il potenziamento dei potenziali creativi che pure esistono nella città, come terapia di quei mali. Quindi, è una cosa abbastanza complessa ed in parte nuova, di cui c’è qualche esempio in giro per il mondo, che anche a Napoli potrebbe trovare la sua verifica, quindi, politiche sociali integrate, di cui abbiamo, anche a Napoli, fatto già troppa misurata esperienza, ci vogliono generazioni affinché si possa incidere realmente sui mali di questa natura così difficile e così dura. </w:t>
      </w:r>
    </w:p>
    <w:p>
      <w:pPr>
        <w:pStyle w:val="Normal"/>
        <w:spacing w:lineRule="auto" w:line="360"/>
        <w:ind w:left="851" w:right="567" w:hanging="0"/>
        <w:jc w:val="both"/>
        <w:rPr/>
      </w:pPr>
      <w:r>
        <w:rPr/>
        <w:t xml:space="preserve">Mi avvio a concludere dicendo che, naturalmente, quando parliamo di mali, in realtà, parliamo di una dimensione, più genericamente, la società, il sociale, direi da Sociologo. </w:t>
      </w:r>
    </w:p>
    <w:p>
      <w:pPr>
        <w:pStyle w:val="Normal"/>
        <w:spacing w:lineRule="auto" w:line="360"/>
        <w:ind w:left="851" w:right="567" w:hanging="0"/>
        <w:jc w:val="both"/>
        <w:rPr/>
      </w:pPr>
      <w:r>
        <w:rPr/>
        <w:t xml:space="preserve">Questa dimensione del Piano strategico ha una collocazione un po’ particolare, certamente, come abbiamo detto nei Forum precedenti, tutto ciò che attiene alle Istituzioni, tutto ciò che attiene alle infrastrutture, all’economia, ha una ovvia priorità, chi glielo potrebbe negare? Nessuno glielo nega, ma, se parliamo della città, stiamo parlando della città come società, vogliamo capire questa società dove vuole andare, perché va in una certa direzione, perché non potrebbe andare in un’altra direzione? Il Piano strategico serve a questo, a chiarire ai napoletani dove vogliono andare, dove possono andare se si rimboccano le maniche; se questo è vero, il sociale, per tutte le politiche urbane che si faranno nel prossimo futuro, diventa un po’ il criterio dirimente, più importante, perfino dei fatti strettamente economici, il sociale  è condizionante di ogni possibile sviluppo della città. Se non affrontiamo, se non inglobiamo i mali della società trattandoli in ogni nostra strategia, è impossibile immaginare un  futuro economico per Napoli, che navighi al di sopra di questa palude, è inconcepibile che ciò possa avvenire, anche l’esperienza internazionale lo mostra, parla di rigenerazione, forse questa parola dovrebbe anche essere oggetto di riflessione, è una parola molto forte, rigenerazione, vorrei che rifletteste su questo aspetto. </w:t>
      </w:r>
    </w:p>
    <w:p>
      <w:pPr>
        <w:pStyle w:val="Normal"/>
        <w:spacing w:lineRule="auto" w:line="360"/>
        <w:ind w:left="851" w:right="567" w:hanging="0"/>
        <w:jc w:val="both"/>
        <w:rPr/>
      </w:pPr>
      <w:r>
        <w:rPr/>
        <w:t xml:space="preserve">Quindi, diciamo priorità della dimensione sociale, importanza di politiche urbane integrate per curare i mali e potenziare la creatività, naturalmente, questo discorso, fino ad ora ancora molto astratto, che ho fatto per necessità di introduzione, si è anche concretizzato già nei documenti del Piano che spero abbiate potuto vedere, anche in alcune idee progettuali, di cui cito soltanto i titoli, soltanto alcuni perché non c’è tempo, forse Attilio Belli potrebbe illustrarli meglio,  per esempio una casa della creatività, Scampia come porta di Napoli, una piattaforma logistica informativa per attività culturali, iniziative per l’internazionalizzazione culturale della città. Questo ed altro trovate nei documenti del Piano, ovviamente, si tratta di ipotesi, di prime idee, vanno vagliate accuratamente da voi e confrontato con quello che, da un lato l’Amministrazione e dall’altro voi, sul territorio, state già facendo, quindi, non ci deve essere nessuna sconnessione tra ciò che qui viene proposto e discusso e ciò che è la prassi corretta, la prassi  dovrà essere migliorata per poter avere degli obiettivi più ambiziosi come quelli da cui siamo partiti, però, l’aggancio è assolutamente necessario, per cui, con questo chiudo, richiamando a questa necessità, da un lato di riflettere un attimo, anche a partire dalle prime ipotesi che i documenti del Piano strategico vi hanno proposto, dall’altra parte, a partire dalla vostra diretta esperienza, create voi questa prima connettività.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25:00Z</dcterms:created>
  <dc:creator>Linda</dc:creator>
  <dc:description/>
  <cp:keywords/>
  <dc:language>en-US</dc:language>
  <cp:lastModifiedBy> </cp:lastModifiedBy>
  <dcterms:modified xsi:type="dcterms:W3CDTF">2006-12-04T11:25:00Z</dcterms:modified>
  <cp:revision>2</cp:revision>
  <dc:subject/>
  <dc:title>CARLO  DONOLO: </dc:title>
</cp:coreProperties>
</file>